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ere is my rules.ini.  This is the best.  If you like the soviets, you are in luck because you have to be pretty dumb to lose with this cheat.  (Note that I am not responsible if it screws up your computer, it works fine on mine)</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19:55:00Z</dcterms:created>
  <dc:creator>Diana Woodward</dc:creator>
  <dc:description/>
  <dc:language>en-US</dc:language>
  <cp:lastModifiedBy>Diana Woodward</cp:lastModifiedBy>
  <dcterms:modified xsi:type="dcterms:W3CDTF">1998-05-03T20:02:00Z</dcterms:modified>
  <cp:revision>1</cp:revision>
  <dc:subject/>
  <dc:title>Here is my rules</dc:title>
</cp:coreProperties>
</file>